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>Муниципальном бюджетном общеобразовательном учреждении - средняя общеобразовательная школа №2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и)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ахаровой Надежды Юрьевн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Н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94,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½)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й на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,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½)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42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1-30T12:25:00Z</dcterms:modified>
  <cp:revision>3</cp:revision>
  <dc:subject/>
  <dc:title/>
</cp:coreProperties>
</file>